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500521804"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363862782"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